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Jazyk a jazyková komunikace</w:t>
      </w:r>
    </w:p>
    <w:p>
      <w:pPr>
        <w:pStyle w:val="Normal"/>
        <w:rPr/>
      </w:pPr>
      <w:r>
        <w:rPr>
          <w:b/>
          <w:sz w:val="28"/>
          <w:szCs w:val="28"/>
        </w:rPr>
        <w:t>Vyučovací předmět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Ruský jazy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očník: 7.</w:t>
      </w:r>
    </w:p>
    <w:tbl>
      <w:tblPr>
        <w:tblW w:w="14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  <w:gridCol w:w="2880"/>
        <w:gridCol w:w="2507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y, kurzy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žák zná základní údaje o Ruské federaci a jiných zemích, kde se může domluvit rus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káže určit, které jazyky patří do slovanské jazykové rodin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pozdraví, rozloučí se, vyjádří souhla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jmenuje některé věci, které jej obklopují – členové rodiny, škola, třída, některá zvířat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produkuje jednoduché říkan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umí jednoduchým pokynům (v cizím jazyce) při práci ve třídě a dokáže na ně reagova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ná většinu písmen azbuky v tiskací i písemné formě, umí písmena zapsat a přečíst jednoduchý te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představí se, vyjádří nesouhla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řeší jednoduché situace související se seznamování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telefonicky si domluví setká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počítá do desít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Ruská federace – základní reálie 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uština jako slovanský jazy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dobnost ruského a českého jazyk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zdravy, poděková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. pád podstatných jmen v oslove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„</w:t>
            </w:r>
            <w:r>
              <w:rPr/>
              <w:t>Kdo je to?“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„</w:t>
            </w:r>
            <w:r>
              <w:rPr/>
              <w:t>Co je to?“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ákladní slovní zásoba: „Svět kolem nás“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chniky mluveného projev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ákladní poučení o přízvuku, rozlišování přízvučných a nepřízvučných slabi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kyny a instruk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azbuka – písmena </w:t>
            </w:r>
            <w:r>
              <w:rPr>
                <w:i/>
              </w:rPr>
              <w:t>t, a, k ,o ,m, b, z, e, n ,v, u, je, ja, d, i, j, l, p, č, š, y, p, c, měkký zna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ředstavová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působy oslovení v ruštině (oficiální, neoficiální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uská jmén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ykání, vyká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jádření protiklad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onové sloveso</w:t>
            </w:r>
            <w:r>
              <w:rPr>
                <w:i/>
              </w:rPr>
              <w:t xml:space="preserve"> bý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čís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Z</w:t>
            </w:r>
            <w:r>
              <w:rPr/>
              <w:t xml:space="preserve"> – Ruská federace na map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Čj</w:t>
            </w:r>
            <w:r>
              <w:rPr/>
              <w:t xml:space="preserve"> – slovanské jazyky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</w:t>
            </w:r>
            <w:r>
              <w:rPr>
                <w:b/>
                <w:bCs/>
              </w:rPr>
              <w:t>Etnický původ</w:t>
            </w:r>
            <w:r>
              <w:rPr/>
              <w:t xml:space="preserve"> specifické rysy jazyků a jejich rovnocennost</w:t>
            </w:r>
          </w:p>
          <w:p>
            <w:pPr>
              <w:pStyle w:val="Normal"/>
              <w:rPr/>
            </w:pPr>
            <w:r>
              <w:rPr>
                <w:b/>
              </w:rPr>
              <w:t>Ov</w:t>
            </w:r>
            <w:r>
              <w:rPr/>
              <w:t xml:space="preserve"> – slušné chování, etiketa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</w:t>
            </w:r>
            <w:r>
              <w:rPr>
                <w:b/>
                <w:bCs/>
              </w:rPr>
              <w:t>Komunikace</w:t>
            </w:r>
            <w:r>
              <w:rPr/>
              <w:t xml:space="preserve"> dovednosti pro sdělování verbální i neverbál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</w:t>
            </w:r>
            <w:r>
              <w:rPr>
                <w:b/>
                <w:bCs/>
              </w:rPr>
              <w:t>Multikulturalita</w:t>
            </w:r>
            <w:r>
              <w:rPr/>
              <w:t xml:space="preserve"> odlišnost lidí, rovnocennost všech etnických skupin a kultur, multikulturalita jako prostředek vzájemného obohac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tik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razový materiál – žáci si vytvoří vlastní obrázky – materiál pro „předazbukové“ obdob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amatizace, scénk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397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Školní vzdělávací program – Základní škola a mateřská škola Raškovice – Ruský jazyk 7. ročník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97"/>
        </w:tabs>
        <w:ind w:left="397" w:hanging="284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97"/>
        </w:tabs>
        <w:ind w:left="397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9:10:00Z</dcterms:created>
  <dc:creator>User</dc:creator>
  <dc:description/>
  <cp:keywords/>
  <dc:language>en-US</dc:language>
  <cp:lastModifiedBy>Lucie Adamová</cp:lastModifiedBy>
  <dcterms:modified xsi:type="dcterms:W3CDTF">2021-06-18T10:13:00Z</dcterms:modified>
  <cp:revision>18</cp:revision>
  <dc:subject/>
  <dc:title>Vzdělávací oblast: Volitelný předmět</dc:title>
</cp:coreProperties>
</file>